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/>
      </w:pPr>
      <w:r>
        <w:rPr/>
        <w:t>1.  Using questionnaires, interviews to understand behavior _________________; can reach large parts of populatio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2.  The systematic selection of a representative part of the larger population; typically used in surveys_____________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3.  People can lie or misrepresent themselves; sometimes their memories are faulty; problematic in surveys Self-____________________ 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4.  People say what they think society wants to hear rather than revealing their true behaviors S_____________ D_____________________ _______________</w:t>
      </w:r>
    </w:p>
    <w:p>
      <w:pPr>
        <w:pStyle w:val="Normal"/>
        <w:tabs>
          <w:tab w:val="clear" w:pos="720"/>
          <w:tab w:val="left" w:pos="3690" w:leader="none"/>
        </w:tabs>
        <w:ind w:right="-54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right="-540" w:hanging="0"/>
        <w:rPr/>
      </w:pPr>
      <w:r>
        <w:rPr/>
        <w:t>5.  When it comes to research, sociologists and psychologists are most concerned with the harm participants may face; a term for this is ______________ (Hint: Many questioned Milgram’s use of this by lying to participants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 xml:space="preserve">A scientific approach to measuring cause and affect in behaviors is best accomplished in an ________________________ 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researchers create a specific list of terms to more clearly define their variables, so they can be studied scientifically, it is called an _____________________ Definito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variable that the researcher is measuring an increase or decrease in ______________ variable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variable the researcher can manipulate and observe its effects is called the ___________________ variable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Describes relationships, not cause and effect: _______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variables are related – both go up or down: ________________ Correlatio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variables are inversely related (one goes up, the other goes down): ________________ Correlatio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o record behaviors as one watches them: Naturalistic or ____________ 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o watch behaviors and record them in a manner that is hidden 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o watch behaviors and record them openly ______________ (Can often cause the Hawthorne effect, which states__________________________________________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people use documents from the past to study behaviors, it is called ______________ or archival analysi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ritten or unwritten rules are 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beliefs, values, norms, religion, way of life of people is called their 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o think one’s group or culture or norms are superior to others 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o fear strangers or foreigners:_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people have a tendency to show favoritism to people that they identify with and/or people who they feel similar to, it is called ______________ favoritism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people think “all those” who are not a part of their group are all the same: __________________ homogeneity affect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hypothesis that says mere contact with outgroups (or hostile groups) will cause people to get along: The _______________Hypothesis; does not really affect interactio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hostile groups are given activities where they are forced to cooperate on the same goal, it is called _________________ Goals; statistically, this does make a difference in hostile group relations and creates more unity between group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an expectation is set, even if it is inaccurate, we tend to act in ways that are consistent with that expectation _______________________ Prophecy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tendency for people to make decisions based on available data and/or things that are most easily imaginable: ______________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process we use to explain behaviors and/or find the cause of behaviors: A________</w:t>
      </w:r>
    </w:p>
    <w:p>
      <w:pPr>
        <w:pStyle w:val="Normal"/>
        <w:ind w:right="-540" w:hanging="0"/>
        <w:rPr/>
      </w:pPr>
      <w:r>
        <w:rPr/>
        <w:tab/>
      </w:r>
    </w:p>
    <w:p>
      <w:pPr>
        <w:pStyle w:val="Normal"/>
        <w:ind w:right="-540" w:hanging="0"/>
        <w:rPr/>
      </w:pPr>
      <w:r>
        <w:rPr/>
        <w:tab/>
        <w:t xml:space="preserve">a)_________________ Attribution is when we explain behaviors based on </w:t>
        <w:tab/>
        <w:t>external factors that account for someone’s background or circumstance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ab/>
        <w:t xml:space="preserve">b)__________________ Attribution is when we explain behaviors based on </w:t>
        <w:tab/>
        <w:t>internal factors that account for a person’s beliefs, attitudes, personality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we misinterpret cues from others and act in a way that is not necessarily congruent (matching) with our beliefs ___________________ Ignorance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The experiment that showed people will diffuse responsibility in the presence of others, especially authority figures, but more importantly, they will be more willing to act against their beliefs. _________________________ experiment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Cultures that rely on the self are called __________; those that put the group before others are called __________________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When analyzing others’ behavior, we often “dis” them and blame their disposition rather than their circumstances.  This is called Fundamental ______________ Error</w:t>
      </w:r>
    </w:p>
    <w:sectPr>
      <w:type w:val="nextPage"/>
      <w:pgSz w:w="12240" w:h="15840"/>
      <w:pgMar w:left="1872" w:right="187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26:00Z</dcterms:created>
  <dc:creator>maria.vita</dc:creator>
  <dc:description/>
  <dc:language>en-US</dc:language>
  <cp:lastModifiedBy>maria.vita</cp:lastModifiedBy>
  <dcterms:modified xsi:type="dcterms:W3CDTF">2007-03-26T10:24:00Z</dcterms:modified>
  <cp:revision>2</cp:revision>
  <dc:subject/>
  <dc:title>*Those with an asterisk can be found in the Word Search Puzzle</dc:title>
</cp:coreProperties>
</file>